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71708237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30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5» серпня 2022 року 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 затвердження висновку про можлив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значення опікуном Сюзєву Людмилу Валеріївн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д  малолітньою Сергеєвої Вікторії Юріївни, 17.02.2012 р.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Ухвалу Залізничного районного суду міста Львова від 16.02.2022 року про надання висновку про можливість/неможливість призначення опікуном Сюзєву Людмилу Валеріївну, 18.11.1994 р.н., над малолітньою Сергеєвою Вікторією Юріївною, 17.02.2012 р.н., взявши до уваги пропозиції комісії з питань захисту прав дитини Городоцької міської ради, керуючись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итини», ст.19 Сімейного кодексу України та Законом України «Про місцеве самоврядування в Україні», враховуючи витяг з протоколу №9 засідання комісії з питань захисту прав дитини від 19.08.2022 року,  виконавчий комітет Городоцької міської рад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И Р І Ш И В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висновок про можливість призначення опікуном Сюзєву Людмилу Валеріївну, 18.11.1994 р.н., над малолітньою Сергеєвою Вікторією Юріївною, 17.02.2012 р.н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                                                           Володимир РЕМЕНЯК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ішенням  виконавчого комітет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іської ради від 25.08.2022 р. № 23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у опіки та піклування Городоцької 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можливість  Сюзєвої  Людмили Валеріївни бути опікуном малолітньої Сергеєвої Вікторії Юріївни, 17.02.2012 р.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органу опіки і піклування -  Городоцької  міської ради Львівскої області 07 березня 2022 року надійшла ухвала Залізничного районного суду міста Львова від 16.02.2022 року про надання висновку про можливість/неможливість призначення опікуном Сюзєву Людмилу Валеріївну, 18.11.1994 р.н., над малолітньою Сергеєвою Вікторією Юріївною, 17.02.2012 р.н., яка на теперішній час проживає в с.Керниця, вул.Бічна, 81  Львівського району Львівської обла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омадянка Сюзєва Л.В. проживає разом з малолітньою Сергеєвою В.Ю., 2012 р.н., у житловому будинку, який належить її матері Сюзєвій Любові Михайлівні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ловий будинок за адресою: с.Керниця, вул.Бічна, 81 складається з 4-х житлових кімнат, кухні, веранди, коридору, ванної кімнати та туалету. Загальна площа будинку – </w:t>
      </w:r>
      <w:r>
        <w:rPr>
          <w:rFonts w:cs="Times New Roman" w:ascii="Times New Roman" w:hAnsi="Times New Roman"/>
          <w:sz w:val="28"/>
          <w:szCs w:val="28"/>
          <w:lang w:val="ru-RU"/>
        </w:rPr>
        <w:t>5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мешканні  чисто, наявні всі комунальні вигоди: електро, водо та газопостачання. Будинок облаштований необхідними меблями. У користуванні є земельна ділянка, на якій вирощують городину та мають господарство: птиця, крол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ина забезпечена окремою кімнатою, облаштованою спальним ліжком, столом для написання уроків, телевізором, шафою для одягу. Сюзєва Л.В. -  хрещена мама дівчинки пояснила, що Вікторія проживає разом з нею з вересня 2012 року, оскільки її мати Сергеєва Анастасія Леонідівна, 1990 р.н., залишила дитину та з того часу практично не спілкується з донькою, матеріально не допомагає, не цікавиться її станом здоров`я та успіхами у навчан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характеристики, виданої старостою с.Керниці Городоцької міської ради Львівської області Сюзєва Л.В. за характером спокійна, ввічлива. За час проживання в селі Керниця зарекомендувала себе з позитивної сторони. Серед мешканців села користується повагою. Відкликається на будь які прохання жителів села. Користується в селі великим авторите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і витягу з інформаційно-аналітичної системи «Облік відомостей про притягнення особи до кримінальної відповідальності та наявності судимості» департаменту інформатизації МВС України серія ВР-000190334 станом на 25.07.2022, громадянка України Сюзєва Л.В.,1994 року народження, на території України до кримінальної відповідальності не притягується, не знятої чи не погашеної судимості не має та в розшуку не перебув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відоцтво про таїнство хрещення від 17.11.2013 року Сюзєва Л.В. - хресна мати малолітньої Сергеєвої В.Ю., 2012 р.н. </w:t>
      </w:r>
      <w:r>
        <w:rPr>
          <w:rFonts w:cs="Times New Roman" w:ascii="Times New Roman" w:hAnsi="Times New Roman"/>
          <w:color w:val="000000"/>
          <w:sz w:val="28"/>
          <w:szCs w:val="28"/>
        </w:rPr>
        <w:t>З правовими наслідками встановлення опіки ознайомл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ідповідно до висновку про стан здо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 від 05.08.2022 року, виданого військово-медичним клінічним центром Західного регіону «ІІІ» Сюзєва Л.В. - здорова, м</w:t>
      </w:r>
      <w:r>
        <w:rPr>
          <w:rFonts w:cs="Times New Roman" w:ascii="Times New Roman" w:hAnsi="Times New Roman"/>
          <w:sz w:val="28"/>
          <w:szCs w:val="28"/>
        </w:rPr>
        <w:t>едичних протипоказань до встановлення опіки не має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ка Сюзєва Людмила Валеріївна має вище освіту, на даний час працює заступником командира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роти з морально-психологічного забезпечення батальйону військової частини А3091. Відповідно до службової характеристики зарекомендувала себе з позитивної сторони. Свою роботу організовує правильно. Має високе почуття відповідальності. Шкідливих звичок не 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гідно характеристики Керницького НВК І-ІІ ст. Вікторією опікується хрещена мати Сюзєва Л.В. За час навчання мама дитини жодного разу не поцікавилась успіхами своєї дитини, її здо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м і психічним ста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       </w:t>
      </w:r>
      <w:r>
        <w:rPr>
          <w:color w:val="000000"/>
          <w:sz w:val="28"/>
          <w:szCs w:val="28"/>
          <w:lang w:val="uk-UA"/>
        </w:rPr>
        <w:t>Виходячи з вищевикладеного та керуючись ст.243, 244 Сімейного кодексу України,</w:t>
      </w:r>
      <w:r>
        <w:rPr>
          <w:sz w:val="28"/>
          <w:szCs w:val="28"/>
          <w:lang w:val="uk-UA"/>
        </w:rPr>
        <w:t xml:space="preserve">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</w:t>
      </w:r>
      <w:r>
        <w:rPr>
          <w:color w:val="000000"/>
          <w:sz w:val="28"/>
          <w:szCs w:val="28"/>
          <w:lang w:val="uk-UA"/>
        </w:rPr>
        <w:t xml:space="preserve"> орган опіки та піклування – Городоцька міська рад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ажає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ожливе призначення громадянку Сюзєву Людмилу Валеріївну опікуном над малолітньою дитиною Сергеєвою Вікторією Юріївною, 17.02.2012 року народж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ький голова</w:t>
        <w:tab/>
        <w:tab/>
        <w:tab/>
        <w:tab/>
        <w:tab/>
        <w:tab/>
        <w:tab/>
        <w:t xml:space="preserve">    Володимир РЕМЕН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1891">
    <w:name w:val="1891"/>
    <w:basedOn w:val="Style13"/>
    <w:qFormat/>
    <w:rPr/>
  </w:style>
  <w:style w:type="character" w:styleId="1425">
    <w:name w:val="1425"/>
    <w:basedOn w:val="Style13"/>
    <w:qFormat/>
    <w:rPr/>
  </w:style>
  <w:style w:type="character" w:styleId="1463">
    <w:name w:val="146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12:00Z</dcterms:created>
  <dc:creator>Пользователь Windows</dc:creator>
  <dc:description/>
  <cp:keywords/>
  <dc:language>en-US</dc:language>
  <cp:lastModifiedBy>Оля Голобородько</cp:lastModifiedBy>
  <cp:lastPrinted>2022-08-18T17:24:00Z</cp:lastPrinted>
  <dcterms:modified xsi:type="dcterms:W3CDTF">2022-09-12T08:14:00Z</dcterms:modified>
  <cp:revision>21</cp:revision>
  <dc:subject/>
  <dc:title/>
</cp:coreProperties>
</file>